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color w:val="800000"/>
          <w:sz w:val="26"/>
          <w:szCs w:val="26"/>
        </w:rPr>
      </w:pPr>
      <w:r>
        <w:rPr>
          <w:rFonts w:cs="Verdana" w:ascii="Verdana" w:hAnsi="Verdana"/>
          <w:b/>
          <w:bCs/>
          <w:color w:val="800000"/>
          <w:sz w:val="26"/>
          <w:szCs w:val="26"/>
        </w:rPr>
        <w:t>Constituição 1988</w:t>
      </w:r>
    </w:p>
    <w:p>
      <w:pPr>
        <w:pStyle w:val="Normal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de 05 de outubro de 1988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(artigos referentes ao patrimônio cultural brasileiro)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Promulgada por Assembléia Nacional Constituinte, sendo Presidente da República, José Sarney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6"/>
          <w:szCs w:val="26"/>
        </w:rPr>
        <w:t>De uma maneira geral, a nova Constituição descentraliza o poder e devolve ao Legislativo a exclusividade de legislar, ao suprimir o mecanismo dos decretos-leis, embora mantenha a possibilidade do Presidente legislar mediante medidas excepcionais.</w:t>
        <w:br/>
        <w:t>Muitas normas jurídicas da lei ordinária, que figuravam antes somente no Código Penal, Código Civil e Consolidação das Leis do Trabalho, passaram a constar, agora, da Constituição, que em seu conjunto, é bastante explícita.</w:t>
        <w:br/>
        <w:t>No tocante à cultura e aos bens culturais, nunca antes um texto constitucional brasileiro lhes dedicou tanto espaço. Pela primeira vez surge a denominação patrimônio cultural e sua definição. Outra novidade é a distinção entre patrimônio cultural e natural, este último sob a denominação ambiental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. </w:t>
      </w:r>
      <w:r>
        <w:rPr>
          <w:rFonts w:cs="Verdana" w:ascii="Verdana" w:hAnsi="Verdana"/>
          <w:color w:val="000000"/>
          <w:sz w:val="26"/>
          <w:szCs w:val="26"/>
        </w:rPr>
        <w:t>O meio ambiente, aliás, passa a constar de capítulo especifico.</w:t>
        <w:br/>
        <w:t>A ação popular tem explicitado, no novo texto, seu papel na defesa do patrimônio cultural e do meio ambiente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6"/>
          <w:szCs w:val="26"/>
        </w:rPr>
        <w:t>Artigo 5°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 -</w:t>
      </w:r>
      <w:r>
        <w:rPr>
          <w:rFonts w:cs="Verdana" w:ascii="Verdana" w:hAnsi="Verdana"/>
          <w:color w:val="000000"/>
          <w:sz w:val="26"/>
          <w:szCs w:val="26"/>
        </w:rPr>
        <w:t xml:space="preserve"> Todos são iguais Perante a lei, sem distinção de qualquer natureza, garantindo-se aos brasileiros e aos estrangeiros residentes no País a inviolabilidade do direito à vida, à liberdade, à igualdade, à segurança e à propriedade, nos termos seguintes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LXXIII -- qualquer cidadão é parte legítima para propor ação popular que vise a anular ato lesivo ao patrimônio público ou de entidade de que o Estado participe, à moralidade administrativa, ao meio ambiente e ao patrimônio histórico e cultural, ficando o autor, salvo comprovada má-fé, isento de custas judiciais e do ônus da suculência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3° - É competência comum da União, dos Estados, do Distrito Federal e dos Municípios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III - proteger os documentos, as obras e outros bens de valor histórico, artístico e cultural, os monumentos, as paisagens naturais notáveis e os sítios arqueológicos;</w:t>
        <w:br/>
        <w:t>IV - impedir a evasão, a destruição e a descaracterização de obras de arte e de outros bens de valor histórico, artístico ou cultural;</w:t>
        <w:br/>
        <w:t xml:space="preserve">V - proporcionar os meios de acesso à cultura, à educação e à ciência; </w:t>
        <w:br/>
        <w:t>VI - proteger o meio ambiente e combater a poluição em qualquer de suas formas;</w:t>
        <w:br/>
        <w:t>VII - preservar as florestas, a fauna e a flora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Artigo 24° - Compete à União, aos Estados e ao Distrito Federal legislar concorrentemente sobre: 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VI - florestas, caça, pesca, fauna, conservação da natureza, defesa do solo e dos recursos naturais, proteção do meio ambiente e controle da poluição;</w:t>
        <w:br/>
        <w:t>VII - proteção ao patrimônio histórico, cultural, artístico, turístico e paisagístico;</w:t>
        <w:br/>
        <w:t>VIII - responsabilidade por dano ao meio ambiente, ao consumidor, a bens e direitos de valor artístico, estético, histórico, turístico e paisagístico;</w:t>
        <w:br/>
        <w:t>IX - educação, cultura, ensino e desporto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30° - Compete aos Municípios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IX - promover a proteção do patrimônio histórico-cultural local, observada a legislação e a ação fiscalizadora federal e estadual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170° - A ordem econômica, fundada na valorização do trabalho humano e na livre iniciativa, tem por fim assegurar a todos existência digna, conforme os ditames da justiça social, observados os seguintes princípios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VI - defesa do meio ambiente;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15. O Estado garantirá a todos o pleno exercício dos direitos culturais e acesso às fontes da cultura nacional, e apoiará e incentivará a valorização e a difusão das manifestações culturai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§ 1°. O Estado protegerá as manifestações das culturas populares, indígenas e afro-brasileiras e das de outros grupos participantes do processo cívilizatório nacional.</w:t>
        <w:br/>
        <w:t>§ 2°. A lei disporá sobre a fixação de datas comemorativas alta significação para os diferentes segmentos étnicos nacionais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6"/>
          <w:szCs w:val="26"/>
        </w:rPr>
        <w:t>Artigo 216°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 - </w:t>
      </w:r>
      <w:r>
        <w:rPr>
          <w:rFonts w:cs="Verdana" w:ascii="Verdana" w:hAnsi="Verdana"/>
          <w:color w:val="000000"/>
          <w:sz w:val="26"/>
          <w:szCs w:val="26"/>
        </w:rPr>
        <w:t>Constituem patrimônio cultural brasileiro os bens de natureza material e imaterial, tomados individualmente ou em conjunto, portadores de referência à identidade, à ação, à memória dos diferentes grupos formadores da sociedade brasileira, nos quais se incluem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I – as formas de expressão;</w:t>
        <w:br/>
        <w:t>II – os modos de criar, fazer e viver;</w:t>
        <w:br/>
        <w:t>III – as criações científicas, artísticas e tecnológicas;</w:t>
        <w:br/>
        <w:t>IV – as obras, objetos, documentos, edificações e demais espaços destinados às manifestações artístico-culturais;</w:t>
        <w:br/>
        <w:t>V – os conjuntos urbanos e sítios de valor histórico, paisagístico, artístico, arqueológico, paleontológico, ecológico e científic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§ 1°. O Poder Público, com a colaboração da comunidade, promoverá e protegerá o patrimônio cultural brasileiro por meio de inventários, registros, vigilância, tombamento e desapropriação, e de outras formas de acautelamento e preservação.</w:t>
        <w:br/>
        <w:t>§ 2°. Cabem à administração pública, na forma da lei, a gestão da documentação governamental e as providências para franquear sua consulta a quantos dela necessitem.</w:t>
        <w:br/>
        <w:t>§ 3°. A lei estabelecerá incentivos para a produção e o conhecimento de bens e valores culturais.</w:t>
        <w:br/>
        <w:t>§ 4°. Os danos e ameaças ao patrimônio cultural serão punidos, na forma da lei.</w:t>
        <w:br/>
        <w:t>§ 5°. Ficam tombados todos os documentos e os sítios detentores de reminiscências históricas dos antigos quilombo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Os artigos 220 e 221, referentes à comunicação social, expressam princípios que interessam à questão cultural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20° - A manifestação do pensamento, a criação, a expressão, e a informação, sob qualquer forma, processo ou veículo não sofrerão qualquer restrição, observado o disposto nesta Constituição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Artigo 221° - A produção e a programação das emissoras de rádio e televisão atenderão aos seguintes princípios: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I – preferência a finalidades educativas, artísticas, culturais e informativas,</w:t>
        <w:br/>
        <w:t>II – promoção da cultura nacional e regional e estímulo à produção independente que objetive sua divulgação;</w:t>
        <w:br/>
        <w:t>III - regionalização da produção cultural, artística e jornalística, conforme percentuais estabelecidos em lei;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6"/>
          <w:szCs w:val="26"/>
        </w:rPr>
        <w:t>Artigo 225°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 - </w:t>
      </w:r>
      <w:r>
        <w:rPr>
          <w:rFonts w:cs="Verdana" w:ascii="Verdana" w:hAnsi="Verdana"/>
          <w:color w:val="000000"/>
          <w:sz w:val="26"/>
          <w:szCs w:val="26"/>
        </w:rPr>
        <w:t>Todos têm direito ao meio ambiente ecologicamente equilibrado, bem de uso comum do povo e essencial à sadia qualidade de vida, impondo-se ao Poder Público e à coletividade o dever de defende-lo preservá-lo para as presentes e futuras gerações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§ I°. Para assegurar a efetividade desse direito, incumbe ao Poder Público: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26"/>
          <w:szCs w:val="26"/>
        </w:rPr>
        <w:t>I - preservar e restaurar os processos ecológicos essenciais e prover o manejo ecológico das espécies e ecossistemas;</w:t>
        <w:br/>
        <w:t>II - preservar a diversidade e a integridade do patrimônio genético do País e fiscalizar as entidades dedicadas à pesquisa e manipulação de material genético;</w:t>
        <w:br/>
        <w:t>III - definir, em todas as unidades da Federação, espaços territoriais e seus componentes a serem especialmente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z w:val="26"/>
          <w:szCs w:val="26"/>
        </w:rPr>
        <w:t>protegidos, sendo a alteração e a supressão permitidas somente através de lei, vedada qualquer utilização que comprometa a integridade dos atributos que justifiquem sua proteção;</w:t>
        <w:br/>
        <w:t>IV - exigir, na forma da lei, para instalação de obra ou atividade potencialmente causadora de significativa degradação do meio ambiente, estudo prévio de impacto ambiental, a que se dará publicidade;</w:t>
        <w:br/>
        <w:t>V - controlar a produção, a comercialização e emprego de técnicas, métodos e substâncias que comportem risco para a vida, a qualidade de vida e o meio ambiente;</w:t>
        <w:br/>
        <w:t>VI - promover a educação ambiental em todos o níveis de ensino e a conscientização pública para a preservação do meio ambiente;</w:t>
        <w:br/>
        <w:t>VII - proteger a fauna e a flora, vedadas, na forma da lei, as práticas que coloquem em risco sua função ecológica, provoquem a extinção de espécies ou submetam os animais a crueldade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§ 2°. Aquele que explorar recursos minerais fica obrigado a recuperar o meio ambiente degradado, de acordo com solução técnica exigida pelo órgão publico competente, na forma da lei.</w:t>
        <w:br/>
        <w:t>§ 3°. As condutas e atividades consideradas lesivas ao meio ambiente sujeitarão os infratores, pessoas físicas ou jurídicas, a sanções penais e administrativas, independentemente obrigação de reparar os danos causados.</w:t>
        <w:br/>
        <w:t>§ 4°. A Floresta Amazônica brasileira, a Mata Atlântica, a Serra do Mar, o Pantanal Mato-grossense e a Zona Costeira são patrimônio Nacional e sua utilização far-se-á, na forma da lei, dentro de condições que assegurem a. preservação do meio ambiente, inclusive quanto ao uso dos recursos naturais.</w:t>
        <w:br/>
        <w:t>§ 5°. São indisponíveis as terras devolutas ou arrecadadas pelos Estados, por ações discriminatórias, necessárias à proteção dos ecossistemas naturais.</w:t>
        <w:br/>
        <w:t xml:space="preserve">§ 6°. As usinas que operem com reator nuclear deverão ter sua localização definida em lei federal, sem o que não poderão ser instaladas. </w:t>
      </w:r>
    </w:p>
    <w:p>
      <w:pPr>
        <w:pStyle w:val="Normal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17:00Z</dcterms:created>
  <dc:creator>Julio Andrade Silva</dc:creator>
  <dc:description/>
  <cp:keywords/>
  <dc:language>en-US</dc:language>
  <cp:lastModifiedBy>Mãezona</cp:lastModifiedBy>
  <dcterms:modified xsi:type="dcterms:W3CDTF">2005-09-15T19:17:00Z</dcterms:modified>
  <cp:revision>2</cp:revision>
  <dc:subject/>
  <dc:title>Constituição 1988</dc:title>
</cp:coreProperties>
</file>