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color w:val="800000"/>
          <w:sz w:val="26"/>
          <w:szCs w:val="26"/>
        </w:rPr>
        <w:t>Decreto</w:t>
      </w:r>
      <w:r>
        <w:rPr>
          <w:rFonts w:cs="Verdana" w:ascii="Verdana" w:hAnsi="Verdana"/>
          <w:b/>
          <w:bCs/>
          <w:color w:val="660000"/>
          <w:sz w:val="26"/>
          <w:szCs w:val="26"/>
        </w:rPr>
        <w:t xml:space="preserve"> </w:t>
      </w:r>
      <w:r>
        <w:rPr>
          <w:rFonts w:cs="Verdana" w:ascii="Verdana" w:hAnsi="Verdana"/>
          <w:b/>
          <w:bCs/>
          <w:color w:val="800000"/>
          <w:sz w:val="26"/>
          <w:szCs w:val="26"/>
        </w:rPr>
        <w:t>n°</w:t>
      </w:r>
      <w:r>
        <w:rPr>
          <w:rFonts w:cs="Verdana" w:ascii="Verdana" w:hAnsi="Verdana"/>
          <w:b/>
          <w:bCs/>
          <w:color w:val="800000"/>
          <w:sz w:val="26"/>
          <w:szCs w:val="26"/>
          <w:vertAlign w:val="superscript"/>
        </w:rPr>
        <w:t xml:space="preserve"> </w:t>
      </w:r>
      <w:r>
        <w:rPr>
          <w:rFonts w:cs="Verdana" w:ascii="Verdana" w:hAnsi="Verdana"/>
          <w:b/>
          <w:bCs/>
          <w:color w:val="800000"/>
          <w:sz w:val="26"/>
          <w:szCs w:val="26"/>
        </w:rPr>
        <w:t>3.551</w:t>
        <w:br/>
      </w:r>
      <w:r>
        <w:rPr>
          <w:rFonts w:cs="Verdana" w:ascii="Verdana" w:hAnsi="Verdana"/>
          <w:color w:val="000000"/>
          <w:sz w:val="26"/>
          <w:szCs w:val="26"/>
        </w:rPr>
        <w:t xml:space="preserve">de 4 de agosto de 2000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  <w:t xml:space="preserve">INSTITUI O REGISTRO DE BENS CULTURAIS DE NATUREZA IMATERIAL QUE CONSTITUEM PATRIMÔNIO CULTURAL BRASILEIRO, CRIA </w:t>
        <w:br/>
        <w:t xml:space="preserve">O PROGRAMA NACIONAL DO PATRIMÔNIO </w:t>
        <w:br/>
        <w:t>IMATERIAL E DÁ OUTRAS PROVIDÊNCIAS.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  <w:t>O Presidente da República, no uso da atribuição que lhe confere o Artigo 84, inciso IV, e tendo em vista o disposto no Artigo 14 da Lei nº 9.649, de 27 de maio de 1998,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  <w:t>Decreta: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  <w:t>Artigo 1º - Fica instituído o Registro de Bens Culturais de Natureza Imaterial que constituem patrimônio cultural brasileiro.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  <w:t>§ 1º Esse registro se fará em um dos seguintes livros: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  <w:t xml:space="preserve">I - Livro de Registro dos Saberes, onde serão inscritos conhecimentos e modos de fazer enraizados no cotidiano </w:t>
        <w:br/>
        <w:t>das comunidades;</w:t>
        <w:br/>
        <w:br/>
        <w:t xml:space="preserve">II - Livro de Registro das Celebrações, onde serão inscritos rituais e festas que marcam a vivência coletiva do trabalho, </w:t>
        <w:br/>
        <w:t xml:space="preserve">da religiosidade, do entretenimento e de outras práticas </w:t>
        <w:br/>
        <w:t>da vida social;</w:t>
        <w:br/>
        <w:br/>
        <w:t xml:space="preserve">III - Livro de Registro das Formas de Expressão, onde serão inscritas manifestações literárias, musicais, plásticas, </w:t>
        <w:br/>
        <w:t>cênicas e lúdicas;</w:t>
        <w:br/>
        <w:br/>
        <w:t xml:space="preserve">IV - Livro de Registro dos Lugares, onde serão inscritos mercados, feiras, santuários, praças e demais espaços onde </w:t>
        <w:br/>
        <w:t xml:space="preserve">se concentram e reproduzem práticas culturais coletivas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  <w:t xml:space="preserve">§ 2º A inscrição num dos livros de registro terá sempre como referência a continuidade histórica do bem e sua relevância nacional para a memória, a identidade e a formação </w:t>
        <w:br/>
        <w:t>da sociedade brasileira.</w:t>
        <w:br/>
        <w:br/>
        <w:t xml:space="preserve">§ 3º Outros livros de registro poderão ser abertos para a inscrição de bens culturais de natureza imaterial que constituam patrimônio cultural brasileiro e não se enquadrem nos livros definidos no parágrafo primeiro deste artigo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  <w:t xml:space="preserve">Artigo 2º - São partes legítimas para provocar a instauração </w:t>
        <w:br/>
        <w:t xml:space="preserve">do processo de registro: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  <w:t>I - o Ministro de Estado da Cultura;</w:t>
        <w:br/>
        <w:br/>
        <w:t>II - instituições vinculadas ao Ministério da Cultura;</w:t>
        <w:br/>
        <w:br/>
        <w:t>III - Secretarias de Estado, de Município e do Distrito Federal;</w:t>
        <w:br/>
        <w:br/>
        <w:t>IV - sociedades ou associações civis.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  <w:t>Artigo 3º - As propostas para registro, acompanhadas de sua documentação técnica, serão dirigidas ao Presidente do Instituto do Patrimônio Histórico e Artístico Nacional - IPHAN, que as submeterá aoConselho Consultivo do Patrimônio Cultural.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  <w:t>§ 1º A instrução dos processos de registro será supervisionada pelo IPHAN.</w:t>
        <w:br/>
        <w:br/>
        <w:t>§ 2º A instrução constará de descrição pormenorizada do bem a ser registrado, acompanhada da documentação correspondente, e deverá mencionar todos os elementos que lhe sejam culturalmente relevantes.</w:t>
        <w:br/>
        <w:br/>
        <w:t>§ 3º A instrução dos processos poderá ser feita por outros órgãos do Ministério da Cultura, pelas unidades do IPHAN ou por entidade, pública ou privada, que detenha conhecimentos específicos sobre a matéria, nos termos do regulamento a ser expedido pelo Conselho Consultivo do Patrimônio Cultural.</w:t>
        <w:br/>
        <w:br/>
        <w:t>§ 4º Ultimada a instrução, o IPHAN emitirá parecer acerca da proposta de registro e enviará o processo ao Conselho Consultivo do Patrimônio Cultural, para deliberação.</w:t>
        <w:br/>
        <w:br/>
        <w:t xml:space="preserve">§ 5º O parecer de que trata o parágrafo anterior será publicado no Diário Oficial da União, para eventuais manifestações sobre o registro, que deverão ser apresentadas ao Conselho Consultivo do Patrimônio Cultural no prazo de até trinta dias, contados </w:t>
        <w:br/>
        <w:t xml:space="preserve">da data de publicação do parecer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  <w:t>Artigo 4º - O processo de registro, já instruído com as eventuais manifestações apresentadas, será levado à decisão do Conselho Consultivo do Patrimônio Cultural.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  <w:t xml:space="preserve">Artigo 5º - Em caso de decisão favorável do Conselho Consultivo do Patrimônio Cultural, o bem será inscrito </w:t>
        <w:br/>
        <w:t xml:space="preserve">no livro correspondente e receberá o título </w:t>
        <w:br/>
        <w:t>de "Patrimônio Cultural do Brasil".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  <w:t xml:space="preserve">Parágrafo único - Caberá ao Conselho Consultivo do Patrimônio Cultural determinar a abertura, quando for o caso, de novo Livro de Registro, em atendimento ao disposto nos termos </w:t>
        <w:br/>
        <w:t xml:space="preserve">do § 3º do Artigo 1º deste Decreto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  <w:t xml:space="preserve">Artigo 6º - Ao Ministério da Cultura cabe assegurar </w:t>
        <w:br/>
        <w:t>ao bem registrado: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  <w:t>I - documentação por todos os meios técnicos admitidos, cabendo ao IPHAN manter banco de dados com o material produzido durante a instrução do processo.</w:t>
        <w:br/>
        <w:br/>
        <w:t xml:space="preserve">II - ampla divulgação e promoção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  <w:t xml:space="preserve">Artigo 7º - O IPHAN fará a reavaliação dos bens culturais registrados, pelo menos a cada dez anos, e a encaminhará ao Conselho Consultivo do Patrimônio Cultural para decidir sobre </w:t>
        <w:br/>
        <w:t xml:space="preserve">a revalidação do título de "Patrimônio Cultural do Brasil". Parágrafo único. Negada a revalidação, será mantido apenas </w:t>
        <w:br/>
        <w:t>o registro, como referência cultural de seu tempo.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  <w:t xml:space="preserve">Artigo 8º - Fica instituído, no âmbito do Ministério da Cultura, </w:t>
        <w:br/>
        <w:t xml:space="preserve">o "Programa Nacional do Patrimônio Imaterial", visando </w:t>
        <w:br/>
        <w:t xml:space="preserve">à implementação de política específica de inventário, referenciamento e valorização desse patrimônio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  <w:t xml:space="preserve">Parágrafo único. O Ministério da Cultura estabelecerá, no prazo de noventa dias, as bases para o desenvolvimento </w:t>
        <w:br/>
        <w:t>do Programa de que trata este artigo.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  <w:t>Artigo 9º - Este Decreto entra em vigor na data de sua publicação.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  <w:t xml:space="preserve">Brasília, 4 de agosto de 2000; 179º da Independência </w:t>
        <w:br/>
        <w:t>e 112º da República.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  <w:t>FERNANDO HENRIQUE CARDOSO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  <w:t xml:space="preserve">Francisco Weffort </w:t>
      </w:r>
    </w:p>
    <w:p>
      <w:pPr>
        <w:pStyle w:val="Normal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5T19:30:00Z</dcterms:created>
  <dc:creator>Julio Andrade Silva</dc:creator>
  <dc:description/>
  <cp:keywords/>
  <dc:language>en-US</dc:language>
  <cp:lastModifiedBy>Mãezona</cp:lastModifiedBy>
  <dcterms:modified xsi:type="dcterms:W3CDTF">2005-09-15T19:30:00Z</dcterms:modified>
  <cp:revision>2</cp:revision>
  <dc:subject/>
  <dc:title>Decreto n° 3</dc:title>
</cp:coreProperties>
</file>