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800000"/>
          <w:sz w:val="26"/>
          <w:szCs w:val="26"/>
        </w:rPr>
      </w:pPr>
      <w:r>
        <w:rPr>
          <w:rFonts w:cs="Verdana" w:ascii="Verdana" w:hAnsi="Verdana"/>
          <w:b/>
          <w:bCs/>
          <w:color w:val="800000"/>
          <w:sz w:val="26"/>
          <w:szCs w:val="26"/>
        </w:rPr>
        <w:t>Lei n° 3.924</w:t>
      </w:r>
    </w:p>
    <w:p>
      <w:pPr>
        <w:pStyle w:val="Normal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de 26 de julho de1961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DISPÕE SOBRE OS MONUMENTOS ARQUEOLÓGICOS E PRÉ-HISTÓRIC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O Presidente da República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Faço saber que o Congresso Nacional decreta e eu sanciono a seguinte lei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° - Os monumentos arqueológicos ou pré-históricos de qualquer natureza existentes no território nacional e todos os elementos que neles se encontram ficam sob a guarda e proteção do Poder Público, de acordo com o que estabelece o art. 180 da Constituição Feder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A propriedade da superfície, regida pelo direito comum, não inclui a das jazidas arqueológicas ou pré-históricas, nem a dos objetos nela incorporados na forma do art. 161 da mesma Constituiçã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° - Consideram-se monumentos arqueológicos ou pré-histórico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) as jazidas de qualquer natureza, origem ou finalidade, que representem testemunhos da cultura dos paleoameríndios do Brasil, tais como sambaquis, montes artificiais ou tesos, poços sepulcrais, jazigos, aterrados, estearias e quaisquer outras não especificadas aqui, mas de significado idêntico, a juízo da autoridade competente;</w:t>
        <w:br/>
        <w:t>b) os sítios nos quais se encontram vestígios positivos de ocupação pelos paleomeríndios, tais como grutas, lapas e abrigos sob rocha;</w:t>
        <w:br/>
        <w:t>c) os sítios identificados como cemitérios, sepulturas ou locais de pouso prolongado ou de aldeamento "estações" e "cerâmios", nos quais se encontram vestígios humanos de interesse arqueológico ou paleoetnográfico;</w:t>
        <w:br/>
        <w:t>d) as inscrições rupestres ou locais como sulcos de polimentos de utensílios e outros vestígios de atividade de paleoameríndios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 xml:space="preserve">Artigo 3° - São proibidos em todo território nacional o aproveitamento econômico, a destruição ou mutilação, para qualquer fim, das jazidas arqueológicas ou pré-históricas conhecidas como sambaquis, casqueiros, concheiros, birbigueiras ou sernambis, e bem assim dos sítios, inscrições e objetos enumerados nas alíneas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b</w:t>
      </w:r>
      <w:r>
        <w:rPr>
          <w:rFonts w:cs="Verdana" w:ascii="Verdana" w:hAnsi="Verdana"/>
          <w:color w:val="000000"/>
          <w:sz w:val="26"/>
          <w:szCs w:val="26"/>
        </w:rPr>
        <w:t xml:space="preserve">,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c</w:t>
      </w:r>
      <w:r>
        <w:rPr>
          <w:rFonts w:cs="Verdana" w:ascii="Verdana" w:hAnsi="Verdana"/>
          <w:color w:val="000000"/>
          <w:sz w:val="26"/>
          <w:szCs w:val="26"/>
        </w:rPr>
        <w:t xml:space="preserve"> e 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d</w:t>
      </w:r>
      <w:r>
        <w:rPr>
          <w:rFonts w:cs="Verdana" w:ascii="Verdana" w:hAnsi="Verdana"/>
          <w:color w:val="000000"/>
          <w:sz w:val="26"/>
          <w:szCs w:val="26"/>
        </w:rPr>
        <w:t xml:space="preserve"> do artigo anterior, antes de serem devidamente pesquisados, respeitadas as concessões anteriores e não caduca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4° - Toda pessoa, natural ou jurídica, que, na data da publicação desta Lei, já estiver procedendo, para fins econômicos ou outros, à exploração de jazidas arqueológicas ou pré-históricas, deverá comunicar à Diretoria do Patrimônio Histórico e Artístico Nacional, dentro de sessenta (60) dias, sob pena de multa de Cr$ 10.000,00 a Cr$ 50.000,00 (dez mil a cinqüenta mil cruzeiros), o exercício dessa atividade, para efeito de exame, registro, fiscalização e salvaguarda do interesse da ciênci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5° - Qualquer ato que importe na destruição ou mutilação dos monumentos a que se refere o art. 2° desta Lei será considerado crime contra o Patrimônio Nacional e, como tal, punível de acordo com o disposto nas leis penai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6° - As jazidas conhecidas como sambaquis, manifestadas ao governo da União, por intermédio da Diretoria do Patrimônio Histórico e Artístico Nacional, de acordo com o art. 4° e registradas na forma do artigo 27 desta Lei, terão precedência para estudo e eventual aproveitamento, em conformidade com o Código de Mina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7° - As jazidas arqueológicas ou pré-históricas de qualquer natureza, não manifestadas e registradas na forma dos arts. 4° e 6° desta Lei, são consideradas, para todos os efeitos, bens patrimoniais da Uniã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CAPÍTULO II</w:t>
        <w:br/>
        <w:t xml:space="preserve">Das Escavações Arqueológicas realizadas por particulares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8° - O direito de realizar escavações para fins arqueológicos, em terras de domínio público ou particular, constitui-se mediante permissão do Governo da União, através da Diretoria do Patrimônio Histórico e Artístico Nacional, ficando obrigado a respeitá-lo o proprietário ou possuidor do sol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9° - O pedido de permissão deve ser dirigido à Diretoria do Patrimônio Histórico e Artístico Nacional, acompanhado de indicação exata do local, do vulto e da duração aproximada dos trabalhos a serem executados, da prova de idoneidade técnico-científica e financeira do requerente e do nome do responsável pela realização dos trabalh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Estando em condomínio a área em que se localiza a jazida, somente poderá requerer a permissão o administrador ou cabecel, eleito na forma do Código Civi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0° - A permissão terá por título uma portaria do Ministro da Educação e Cultura, que será transcrita em livro próprio da Diretoria do Patrimônio Histórico e Artístico Nacional e na qual ficarão estabelecidas as condições a serem observadas ao desenvolvimento das escavações e estud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1° - Desde que as escavações e estudos devam ser realizados em terreno que não pertença ao requerente, deverá ser anexado ao seu pedido o consentimento escrito do proprietário do terreno ou de quem esteja em uso e gozo desse direit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1° - As escavações devem ser necessariamente executadas sob orientação do permissionário, que responderá civil, penal e administrativamente pelos prejuízos que causar ao Patrimônio Nacional ou a terceiros.</w:t>
        <w:br/>
        <w:t>Parágrafo 2° - As escavações devem ser realizadas de acordo com as condições estipuladas no instrumento de permissão, não podendo o responsável, sob nenhum pretexto, impedir a inspeção dos trabalhos por delegado especialmente designado pela Diretoria do Patrimônio Histórico e Artístico Nacional, quando for julgado conveniente.</w:t>
        <w:br/>
        <w:t>Parágrafo 3° - O permissionário fica obrigado a informar à Diretoria do Patrimônio Histórico e Artístico Nacional, trimestralmente, sobre o andamento das escavações, salvo a ocorrência de fato excepcional, cuja notificação deverá ser feita imediatamente, para as providências cabívei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2° - O Ministério da Educação e Cultura poderá cassar a permissão concedida, uma vez que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) não sejam cumpridas as prescrições da presente Lei e do instrumento de concessão da licença;</w:t>
        <w:br/>
        <w:t>b) sejam suspensos os trabalhos de campo por prazo superior a doze (12) meses, salvo motivo de força maior, devidamente comprovado;</w:t>
        <w:br/>
        <w:t>c) no caso de não cumprimento do parágrafo 3° do artigo anterior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Em qualquer dos casos acima enumerados, o permissionário não terá direito a indenização alguma pela despesas que tiver efetua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CAPÍTULO III</w:t>
        <w:br/>
        <w:t>Das Escavações Arqueológicas realizadas por Instituições Científicas Especializadas da União, dos Estados e dos Município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3° - A União, bem como os Estados e Municípios mediante autorização federal, poderão proceder a escavações e pesquisas, no interesse da Arqueologia e da Pré-história em terrenos de propriedade particular, com exceção das áreas muradas que envolvam construções domiciliar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À falta de acordo amigável com o proprietário da área onde se situar a jazida, será esta declarada de utilidade pública e autorizada a sua ocupação pelo período necessário à execução dos estudos, nos termos do art. 36 do Decreto-lei n° 3.365, de 21 de junho de 1941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4° - No caso de ocupação temporária do terreno, para realização de escavações nas jazidas declaradas de utilidade pública, deverá ser lavrado um auto, antes do início dos estudos, no qual se descreva o aspecto exato do loc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1° - Terminados os estudos, o local deverá ser restabelecido, sempre que possível, na sua feição primitiva.</w:t>
        <w:br/>
        <w:t>Parágrafo 2° - Em caso de as escavações produzirem a destruição de um relevo qualquer, essa obrigação só terá cabimento quando se comprovar que, desse aspecto particular do terreno, resultavam incontestáveis vantagens para o proprietári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5° - Em casos especiais e em face do significado arqueológico excepcional das jazidas, poderá ser promovida a desapropriação do imóvel, ou parte dele, por utilidade pública, com fundamento no art. 5°, alíneas K e L do Decreto-lei n° 3.365, de 21 de junho de 1941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6° - Nenhum órgão da administração federal, dos Estados ou dos Municípios, mesmo no caso do art. 28 desta Lei, poderá realizar escavações arqueológicas ou pré-históricas, sem prévia comunicação à Diretoria do Patrimônio Histórico e Artístico Nacional, para fins de registro no cadastro de jazidas arqueológica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Dessa comunicação deve constar, obrigatoriamente o local, o tipo ou a designação da jazida, o nome do especialista encarregado das escavações, os indícios que determinaram a escolha do local e, posteriormente, uma súmula dos resultados obtidos e do destino do material coleta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CAPÍTULO IV</w:t>
        <w:br/>
        <w:t xml:space="preserve">Das Descobertas Fortuitas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7° - A posse e a salvaguarda dos bens de natureza arqueológica ou pré-histórica constituem, em princípio, direito imanente ao Esta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8° - A descoberta fortuita de quaisquer elementos de interesse arqueológico ou pré-histórico, artístico ou numismático deverá ser imediatamente comunicada à Diretoria do Patrimônio Histórico e Artístico Nacional, ou aos órgãos oficiais autorizados, pelo autor do achado ou pelo proprietário do local onde tiver ocorri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O proprietário ou ocupante do imóvel onde se tiver verificado o achado é responsável pela conservação provisória da coisa descoberta, até o pronunciamento e deliberação da Diretoria do Patrimônio Histórico e Artístico Nacion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9° - A infringência da obrigação imposta no artigo anterior implicará na apreensão sumária do achado, sem prejuízo da responsabilidade do inventor pelos danos que vier a causar ao Patrimônio Nacional, em decorrência da omissã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CAPÍTULO V</w:t>
        <w:br/>
        <w:t xml:space="preserve">Da remessa, para o exterior, de objetos de interesse Arqueológico ou Pré-histórico, Histórico, Numismático ou Artístico.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0° - Nenhum objeto que apresente interesse arqueológico ou pré-histórico, numismático ou artístico poderá ser transferido para o exterior, sem licença expressa da Diretoria do Patrimônio Histórico e Artístico Nacional, constante de uma "guia" de liberação na qual serão devidamente especificados os objetos a serem transferid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1° - A inobservância da prescrição do artigo anterior implicará na apreensão sumária do objeto a ser transferido, sem prejuízo das demais cominações legais a que estiver sujeito o responsáve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O objeto apreendido, razão deste artigo, será entregue à Diretoria do Patrimônio Histórico e Artístico Nacion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CAPÍTULO VI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Disposições Gerais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2° - O aproveitamento econômico das jazidas, objeto desta Lei, poderá ser realizado na forma e nas condições prescritas pelo Código de Minas, uma vez concluída a sua exploração científica, mediante parecer favorável da Diretoria do Patrimônio Histórico e Artístico Nacional ou do órgão oficial autorizad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De todas as jazidas será preservada, sempre que possível ou conveniente, uma parte significativa, a ser protegida pelos meios convenientes, como blocos testemunh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3° - O Conselho de Fiscalização das Expedições Artísticas e Científicas encaminhará Diretoria do Patrimônio Histórico e Artístico Nacional qualquer pedido de cientista estrangeiro, para realizar escavações arqueológicas ou pré-históricas no paí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4° - Nenhuma autorização de pesquisa ou de lavra para jazidas de calcário de concha, que possua as características de monumentos arqueológicos ou pré-históricos, poderá ser concedida sem audiência prévia da Diretoria do Patrimônio Histórico e Artístico Nacion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5° - A realização de escavações arqueológicas ou pré-históricas, com infringência de qualquer dos dispositivos desta Lei, dará lugar à multa de Cr$ 5.000,00 (cinco mil cruzeiros) a Cr$ 50.000,00 (cinqüenta mil cruzeiros), sem prejuízo de sumária apreensão e conseqüente perda, para o Patrimônio Nacional, de todo o material e equipamento existente no loc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6° - Para melhor execução da presente Lei, a Diretoria do Patrimônio Histórico e Artístico Nacional poderá solicitar a colaboração de órgãos federais, estaduais, municipais, bem como de instituições que tenham entre seus objetivos específicos o estudo e a defesa dos monumentos arqueológicos e pré-históric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7° - A Diretoria do Patrimônio Histórico e Artístico Nacional manterá um Cadastro dos monumentos arqueológicos do Brasil, no qual serão registrados todas as jazidas manifestadas, de acordo com o disposto nesta Lei, bem como das que se tornarem conhecidas por qualquer via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8° - As atribuições conferidas ao Ministério da Educação e Cultura, para o cumprimento desta Lei, poderão ser delegadas a qualquer unidade da Federação, que disponha de serviços técnico-administrativos especialmente organizados para a guarda, preservação e estudo das jazidas arqueológicas e pré-históricas, bem como de recursos suficientes para o custeio e bom andamento dos trabalh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arágrafo único - No caso deste artigo, o produto das multas aplicadas e apreensões de material legalmente feitas reverterá em benefício do serviço estadual, organizado para a preservação e estudo desses monument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9° - Aos infratores desta Lei serão aplicadas as sanções dos artigos 163 a 167 do Código Penal, conforme o caso, sem prejuízo de outras penalidades cabívei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30° - O poder Executivo baixará, no prazo de 120 dias, a partir da vigência desta Lei, a regulamentação que for julgada necessária à sua fiel execuçã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31° - Esta lei entrará em vigor na data de sua publicação, revogadas as disposições em contrári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Brasília, em 26 de julho de 1961; </w:t>
        <w:br/>
        <w:t>140° da Independência e 73° da República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Jânio Quadros</w:t>
        <w:br/>
        <w:t>Brigido Tinoco</w:t>
        <w:br/>
        <w:t>Oscar Pedroso Horta</w:t>
        <w:br/>
        <w:t>Clemente Mariani</w:t>
        <w:br/>
        <w:t xml:space="preserve">João Agripino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25:00Z</dcterms:created>
  <dc:creator>Julio Andrade Silva</dc:creator>
  <dc:description/>
  <cp:keywords/>
  <dc:language>en-US</dc:language>
  <cp:lastModifiedBy>Mãezona</cp:lastModifiedBy>
  <dcterms:modified xsi:type="dcterms:W3CDTF">2005-09-15T19:25:00Z</dcterms:modified>
  <cp:revision>2</cp:revision>
  <dc:subject/>
  <dc:title>Lei n° 3</dc:title>
</cp:coreProperties>
</file>